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8080"/>
                <w:sz w:val="28"/>
                <w:szCs w:val="28"/>
              </w:rPr>
              <w:t>TORRAZZA COSTE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8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RT. 13 del d.lgs. n. 196/2003</w:t>
        </w:r>
      </w:hyperlink>
      <w:r>
        <w:rPr>
          <w:rFonts w:cs="Arial" w:ascii="Arial" w:hAnsi="Arial"/>
          <w:b/>
          <w:bCs/>
        </w:rPr>
        <w:t>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4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1665528330"/>
                  <w:bookmarkStart w:id="2" w:name="__Fieldmark__0_1665528330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1665528330"/>
                  <w:bookmarkStart w:id="4" w:name="__Fieldmark__2_1665528330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1665528330"/>
                  <w:bookmarkStart w:id="6" w:name="__Fieldmark__3_1665528330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1665528330"/>
                  <w:bookmarkStart w:id="8" w:name="__Fieldmark__4_1665528330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1665528330"/>
                  <w:bookmarkStart w:id="10" w:name="__Fieldmark__5_1665528330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1665528330"/>
                  <w:bookmarkStart w:id="12" w:name="__Fieldmark__7_1665528330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1665528330"/>
                  <w:bookmarkStart w:id="14" w:name="__Fieldmark__8_1665528330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1665528330"/>
                  <w:bookmarkStart w:id="16" w:name="__Fieldmark__9_1665528330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1665528330"/>
                  <w:bookmarkStart w:id="18" w:name="__Fieldmark__10_1665528330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1665528330"/>
                  <w:bookmarkStart w:id="20" w:name="__Fieldmark__12_1665528330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1665528330"/>
                  <w:bookmarkStart w:id="22" w:name="__Fieldmark__13_1665528330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1665528330"/>
                  <w:bookmarkStart w:id="24" w:name="__Fieldmark__14_1665528330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1665528330"/>
                  <w:bookmarkStart w:id="26" w:name="__Fieldmark__15_1665528330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1665528330"/>
                  <w:bookmarkStart w:id="28" w:name="__Fieldmark__17_1665528330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1665528330"/>
                  <w:bookmarkStart w:id="30" w:name="__Fieldmark__18_1665528330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1665528330"/>
                  <w:bookmarkStart w:id="32" w:name="__Fieldmark__19_1665528330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1665528330"/>
                  <w:bookmarkStart w:id="34" w:name="__Fieldmark__20_1665528330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1665528330"/>
                  <w:bookmarkStart w:id="36" w:name="__Fieldmark__22_1665528330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1665528330"/>
                  <w:bookmarkStart w:id="38" w:name="__Fieldmark__23_1665528330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1665528330"/>
                  <w:bookmarkStart w:id="40" w:name="__Fieldmark__24_1665528330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1665528330"/>
                  <w:bookmarkStart w:id="42" w:name="__Fieldmark__25_1665528330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1665528330"/>
                  <w:bookmarkStart w:id="44" w:name="__Fieldmark__27_1665528330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1665528330"/>
                  <w:bookmarkStart w:id="46" w:name="__Fieldmark__28_1665528330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1665528330"/>
                  <w:bookmarkStart w:id="48" w:name="__Fieldmark__29_1665528330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1665528330"/>
                  <w:bookmarkStart w:id="50" w:name="__Fieldmark__30_1665528330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1665528330"/>
                  <w:bookmarkStart w:id="52" w:name="__Fieldmark__32_1665528330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1665528330"/>
                  <w:bookmarkStart w:id="54" w:name="__Fieldmark__33_1665528330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1665528330"/>
                  <w:bookmarkStart w:id="56" w:name="__Fieldmark__34_1665528330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1665528330"/>
                  <w:bookmarkStart w:id="58" w:name="__Fieldmark__35_1665528330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1665528330"/>
                  <w:bookmarkStart w:id="60" w:name="__Fieldmark__37_1665528330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1665528330"/>
                  <w:bookmarkStart w:id="62" w:name="__Fieldmark__38_1665528330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1665528330"/>
                  <w:bookmarkStart w:id="64" w:name="__Fieldmark__39_1665528330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1665528330"/>
                  <w:bookmarkStart w:id="66" w:name="__Fieldmark__40_1665528330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1665528330"/>
                  <w:bookmarkStart w:id="68" w:name="__Fieldmark__42_1665528330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1665528330"/>
                  <w:bookmarkStart w:id="70" w:name="__Fieldmark__43_1665528330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1665528330"/>
                  <w:bookmarkStart w:id="72" w:name="__Fieldmark__44_1665528330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1665528330"/>
                  <w:bookmarkStart w:id="74" w:name="__Fieldmark__46_1665528330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1665528330"/>
                  <w:bookmarkStart w:id="76" w:name="__Fieldmark__47_1665528330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5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6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decreto.legislativo:2003-06-30;196~art13!vig=" TargetMode="External"/><Relationship Id="rId4" Type="http://schemas.openxmlformats.org/officeDocument/2006/relationships/hyperlink" Target="http://www.normattiva.it/uri-res/N2Ls?urn:nir:stato:legge:1990-08-07;241~art19!vig=" TargetMode="External"/><Relationship Id="rId5" Type="http://schemas.openxmlformats.org/officeDocument/2006/relationships/hyperlink" Target="http://www.normattiva.it/uri-res/N2Ls?urn:nir:stato:decreto.legislativo:2003-06-30;196~art13!vig=" TargetMode="External"/><Relationship Id="rId6" Type="http://schemas.openxmlformats.org/officeDocument/2006/relationships/hyperlink" Target="http://www.normattiva.it/uri-res/N2Ls?urn:nir:stato:decreto.legislativo:2003-06-30;196~art13!vig=" TargetMode="Externa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0:00Z</dcterms:created>
  <dc:creator>Federica Cacciatore</dc:creator>
  <dc:description/>
  <cp:keywords/>
  <dc:language>en-US</dc:language>
  <cp:lastModifiedBy>Ufficio Tecnico</cp:lastModifiedBy>
  <cp:lastPrinted>2017-04-05T11:35:00Z</cp:lastPrinted>
  <dcterms:modified xsi:type="dcterms:W3CDTF">2017-07-01T10:19:00Z</dcterms:modified>
  <cp:revision>3</cp:revision>
  <dc:subject/>
  <dc:title>B O Z Z A 01/07/2016</dc:title>
</cp:coreProperties>
</file>